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713869995"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4661064"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568697565"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772148190"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693479018"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108788847"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703604095"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62891709"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